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ktatószám: 1174-33/2013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Ügyintéző: Dr. Bacsárdi József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Cs w:val="false"/>
        </w:rPr>
      </w:pPr>
      <w:r>
        <w:rPr>
          <w:bCs w:val="false"/>
        </w:rPr>
        <w:t>JEGYZŐKÖNY</w:t>
      </w:r>
    </w:p>
    <w:p>
      <w:pPr>
        <w:pStyle w:val="Heading"/>
        <w:rPr/>
      </w:pPr>
      <w:r>
        <w:rPr/>
        <w:t>Bábolna Város Közbeszerzési Bizottságának</w:t>
      </w:r>
    </w:p>
    <w:p>
      <w:pPr>
        <w:pStyle w:val="Heading"/>
        <w:rPr/>
      </w:pPr>
      <w:r>
        <w:rPr/>
        <w:t>2013. október 28-i üléséről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17" w:leader="dot"/>
          <w:tab w:val="left" w:pos="5563" w:leader="dot"/>
          <w:tab w:val="left" w:pos="9076" w:leader="dot"/>
        </w:tabs>
        <w:autoSpaceDE w:val="false"/>
        <w:ind w:left="993" w:hanging="993"/>
        <w:jc w:val="both"/>
        <w:rPr/>
      </w:pPr>
      <w:r>
        <w:rPr>
          <w:u w:val="single"/>
        </w:rPr>
        <w:t>Készült:</w:t>
      </w:r>
      <w:r>
        <w:rPr/>
        <w:t xml:space="preserve"> </w:t>
      </w:r>
      <w:r>
        <w:rPr>
          <w:b/>
        </w:rPr>
        <w:t xml:space="preserve">2013. október 28. 11.00 </w:t>
      </w:r>
      <w:r>
        <w:rPr/>
        <w:t>órai kezdettel, Bábolna Város Önkormányzata (Bábolna, Jókai M. u. 12.) mint ajánlatkérő székhelyének hivatalos helyiségében, Bábolna Város Közbeszerzési Bizottságának ülésén.</w:t>
      </w:r>
    </w:p>
    <w:p>
      <w:pPr>
        <w:pStyle w:val="Normal"/>
        <w:tabs>
          <w:tab w:val="clear" w:pos="708"/>
          <w:tab w:val="left" w:pos="4017" w:leader="dot"/>
          <w:tab w:val="left" w:pos="5563" w:leader="dot"/>
          <w:tab w:val="left" w:pos="9076" w:leader="dot"/>
        </w:tabs>
        <w:autoSpaceDE w:val="false"/>
        <w:ind w:left="993" w:hanging="993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017" w:leader="dot"/>
          <w:tab w:val="left" w:pos="5563" w:leader="dot"/>
          <w:tab w:val="left" w:pos="9076" w:leader="dot"/>
        </w:tabs>
        <w:autoSpaceDE w:val="false"/>
        <w:ind w:left="993" w:hanging="993"/>
        <w:jc w:val="both"/>
        <w:rPr/>
      </w:pPr>
      <w:r>
        <w:rPr>
          <w:u w:val="single"/>
        </w:rPr>
        <w:t>Tárgy:</w:t>
      </w:r>
      <w:r>
        <w:rPr/>
        <w:t xml:space="preserve"> </w:t>
        <w:tab/>
        <w:t>A „</w:t>
      </w:r>
      <w:r>
        <w:rPr>
          <w:b/>
        </w:rPr>
        <w:t>Vállalkozási szerződés 500 adagos főzőkonyha és önkiszolgáló diákétterem</w:t>
      </w:r>
      <w:r>
        <w:rPr>
          <w:b/>
          <w:i/>
        </w:rPr>
        <w:t xml:space="preserve"> </w:t>
      </w:r>
      <w:r>
        <w:rPr>
          <w:b/>
        </w:rPr>
        <w:t>építésére Bábolnán</w:t>
      </w:r>
      <w:r>
        <w:rPr/>
        <w:t xml:space="preserve">” tárgyban megindított </w:t>
      </w:r>
      <w:r>
        <w:rPr>
          <w:color w:val="000000"/>
          <w:szCs w:val="20"/>
        </w:rPr>
        <w:t xml:space="preserve">hirdetmény nélküli </w:t>
      </w:r>
      <w:r>
        <w:rPr/>
        <w:t>eljárásban a benyújtott ajánlatok hiánypótlás utáni értékelése, és döntési javaslat készítése a Képviselő-testület részér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özbeszerzési Bizottság elnöke megállapítja, hogy a Közbeszerzési Bizottság teljes létszámban megjelent, határozatképes, köszönti a megjelenteke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özbeszerzési Bizottság elnöke ismerteti, hogy Bábolna Város a „</w:t>
      </w:r>
      <w:r>
        <w:rPr>
          <w:b/>
        </w:rPr>
        <w:t>Vállalkozási szerződés 500 adagos főzőkonyha és önkiszolgáló diákétterem</w:t>
      </w:r>
      <w:r>
        <w:rPr>
          <w:b/>
          <w:i/>
        </w:rPr>
        <w:t xml:space="preserve"> </w:t>
      </w:r>
      <w:r>
        <w:rPr>
          <w:b/>
        </w:rPr>
        <w:t>építésére Bábolnán</w:t>
      </w:r>
      <w:r>
        <w:rPr/>
        <w:t xml:space="preserve">” tárgyban </w:t>
      </w:r>
      <w:r>
        <w:rPr>
          <w:color w:val="000000"/>
          <w:szCs w:val="20"/>
        </w:rPr>
        <w:t>hirdetmény nélküli</w:t>
      </w:r>
      <w:r>
        <w:rPr/>
        <w:t xml:space="preserve"> közbeszerzési eljárást indított 2013. 08. 22-én az ajánlattételi felhívás és a dokumentáció három ajánlattevőnek történő egyidejű megküldésével. A megadott határidőig 3 ajánlat érkezet, melyek </w:t>
      </w:r>
      <w:r>
        <w:rPr>
          <w:b/>
        </w:rPr>
        <w:t xml:space="preserve">2013. október 14. 10.00 </w:t>
      </w:r>
      <w:r>
        <w:rPr/>
        <w:t>órai kezdettel kerültek kibontásra. A borítékbontásról szóló jegyzőkönyv a döntési javaslat 1. számú mellékle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felbontott ajánlatokat a Közbeszerzési Bizottság az ajánlattételi felhívásban és a dokumentációban foglaltak, továbbá a Kbt. előírásai szerint áttekintette, megvizsgálta. A bizottság a vizsgálata eredményét személyenként önálló bírálati lapon rögzítette, ezek a döntési javaslat 2-4. számú mellékletei. A Bizottság az alábbi intézkedéseket, megállapításokat tette, melyeket jegyzőkönyvben rögzített (a döntési javaslat 5. számú melléklete)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nyújtott és felbontott ajánlatok tekintetében felvilágosítást és hiánypótlást kellett kérni az alábbiak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GÓR-ÉP Kft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jánlatkérő az AF 21. pont 2. pontjában előírta, hogy ajánlatnak tartalmaznia kell az ajánlattevő nyilatkozatát a Kbt. 60. § (3) és (5) bekezdésre, Kbt. 40. § (1) bekezdés a) és b) pontjára és a Kbt. 55. § (5) bekezdésre. Az ajánlat 5-6. oldalán benyújtott 3/A Ajánlati nyilatkozat 1., 2. és 3. pontja nem kitöltött a Kbt. 40. § (1) bekezdés a) és b) pont és a Kbt. 55. § (5) bekezdés vonatkozásában, kérjük a nyilatkozat hiánypótlásban történő javításá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z ajánlat 7. oldalán benyújtott 3/B nyilatkozatát ajánlattevő saját vállalkozása nevében töltötte ki. A 3/B nyilatkozatot az erőforrást rendelkezésre bocsátó szervezetnek kell tennie, amennyiben ilyen van, ajánlattevőnek saját erőforrásai tekintetében nem kell nyilatkoznia. Kérjük a nyilatkozat értelemszerű javításá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z ajánlat 8-9. oldalán benyújtott 3/C nyilatkozat Kbt. 55. § (6) a), 55. § (6) b), és 55. § (6) c) pontja szerinti táblázatok illetve nyilatkozatok nincsenek kitöltve, kérjük a nyilatkozat hiánypótlásban történő javításá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z ajánlat 10-11. oldalán benyújtott kizáró okokra vonatkozó nyilatkozata III. pontjában nincs jelölve, hogy ajánlattevőt jegyzik-e szabályozott tőzsdén. Kérjük ennek pótlását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z ajánlat 10-11. oldalán benyújtott kizáró okokra vonatkozó nyilatkozata III. pontjában megadja ajánlattevő tényleges tulajdonosát. A cégkivonata alapján azonban nem adta meg </w:t>
      </w:r>
      <w:r>
        <w:rPr>
          <w:b/>
        </w:rPr>
        <w:t>valamennyi</w:t>
      </w:r>
      <w:r>
        <w:rPr/>
        <w:t xml:space="preserve"> tényleges tulajdonosát. Ezért kérjük hiánypótlásban a 2007. évi CXXXVI. törvény 3. § r) pontja szerint definiált </w:t>
      </w:r>
      <w:r>
        <w:rPr>
          <w:b/>
        </w:rPr>
        <w:t>valamennyi</w:t>
      </w:r>
      <w:r>
        <w:rPr/>
        <w:t xml:space="preserve"> tényleges tulajdonosát adja meg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z ajánlat 10-11. oldalán benyújtott kizáró okokra vonatkozó nyilatkozata III. pontjában megadja a 2007. évi CXXXVI. törvény 3. § r) pontja szerint definiált tényleges tulajdonosát, és a IV. pont első részében nyilatkozik a Kbt. 56. § (2) bekezdés szerint. Ugyanakkor nyilatkozik a IV. pont B) rész szerint is, egy magánszemélyt megnevezve. A B) részt akkor kell kitölteni, ha ajánlattevőnek nincs a fentiek szerinti tényleges tulajdonosa. Ebben az esetben kell megadni a céget birtokló társaságokat. A fentiek alapján a IV. pont kitöltése ellentmondásos, hiánypótlás keretében kérjük az ellentmondás feloldásá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jánlatkérő az AF 12. pont </w:t>
      </w:r>
      <w:r>
        <w:rPr>
          <w:bCs/>
        </w:rPr>
        <w:t>Műszaki és szakmai alkalmasság</w:t>
      </w:r>
      <w:r>
        <w:rPr/>
        <w:t xml:space="preserve"> tekintetében az M/1 alkalmassági feltétel igazolásának módjára előírta, hogy az ajánlattételi felhívás megküldésétől visszafelé számított 5 év jelentősebb építési referenciáit a 310/2011. (XII. 23.) Korm. rendelet 16. § (5) bekezdésében meghatározott formában kell igazolni. A 310/2011. (XII. 23.) Korm. rendelet 16. § (5) bekezdés szerint: A 15. § (2) bekezdés </w:t>
      </w:r>
      <w:r>
        <w:rPr>
          <w:i/>
          <w:iCs/>
        </w:rPr>
        <w:t>a)</w:t>
      </w:r>
      <w:r>
        <w:rPr/>
        <w:t xml:space="preserve"> pontjának esetét a Kbt. Harmadik Része szerint lefolytatott közbeszerzési eljárásban a (3) bekezdésben foglaltaknak megfelelően kell igazolni. A 310/2011. (XII. 23.) Korm. rendelet 16. § (3) bekezdés szerint pedig a referenciát: a szerződést kötő másik fél által adott igazolással kell igazolni. A fentiek alapján kérjük, hogy hiánypótlásban a referencia nyilatkozat mellé a szerződést kötő másik fél által adott igazolásokat is szíveskedjenek benyújtani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jánlatkérő az AF 12. pont </w:t>
      </w:r>
      <w:r>
        <w:rPr>
          <w:bCs/>
        </w:rPr>
        <w:t>Műszaki és szakmai alkalmasság</w:t>
      </w:r>
      <w:r>
        <w:rPr/>
        <w:t xml:space="preserve"> tekintetében az M/2 alkalmassági feltételben előírta, hogy alkalmatlan az ajánlattevő, amennyiben „az előző kettő (2011., 2012.) évben az éves átlagos statisztikai állományi létszáma nem érte el a 15 főt.” Ajánlattevő ajánlatának 21. oldalán nyilatkozik arról, hogy az átlagos statisztikai állományi létszáma 2011. évben 9 fő, 2012. évben 11 fő. Kérjük ajánlattevő felvilágosítását, hogy milyen módon kíván megfelelni az M2. alkalmassági feltételnek, tekintve, hogy a létszáma mindkét évben alatta maradt az elvártnak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jánlatkérő az AF 12. pont </w:t>
      </w:r>
      <w:r>
        <w:rPr>
          <w:bCs/>
        </w:rPr>
        <w:t>Műszaki és szakmai alkalmasság</w:t>
      </w:r>
      <w:r>
        <w:rPr/>
        <w:t xml:space="preserve"> tekintetében az M/3 alkalmassági feltételben előírta, hogy alkalmatlan az ajánlattevő, amennyiben „nem rendelkezik legalább 1 fő </w:t>
      </w:r>
      <w:r>
        <w:rPr>
          <w:bCs/>
          <w:iCs/>
        </w:rPr>
        <w:t>olyan felelős műszaki vezetővel, aki felsőfokú végzettséggel, a 244/2006. (XII. 5) Korm. rendelet szerinti MV-Ép/A korlátozás nélküli jogosultsággal, és legalább 3 éves (36 hó) magasépítés területén szerzett felelős műszaki vezetői szakmai tapasztalattal rendelkezik.”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iCs/>
        </w:rPr>
      </w:pPr>
      <w:r>
        <w:rPr>
          <w:bCs/>
          <w:iCs/>
        </w:rPr>
        <w:t>Ajánlattevő mutassa be, hogy a bemutatott LM szakember milyen módon felel meg az alkalmassági feltételeknek, mivel a 244/2006. (XII. 5) Korm. rendelet szerinti felelős műszaki vezetői jogosultsága MV-Ép/B korlátozott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iCs/>
        </w:rPr>
      </w:pPr>
      <w:r>
        <w:rPr>
          <w:bCs/>
          <w:iCs/>
        </w:rPr>
        <w:t>A bemutatott LM szakember önéletrajzából nem derül ki egyértelműen, hogy rendelkezik az elvárt magasépítés területén szerzett felelős műszaki vezetői szakmai tapasztalattal, mivel a tapasztalatai idejét egy dátummal adta meg. Kérjük hiánypótlásban a szakmai tapasztalatai idejét ellenőrizhetővé tenni oly módon, hogy megadja azok kezdő és befejező dátumát év. hó. bontásban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iCs/>
        </w:rPr>
      </w:pPr>
      <w:r>
        <w:rPr>
          <w:bCs/>
          <w:iCs/>
        </w:rPr>
        <w:t>Kérjük ajánlattevő nyilatkozatát arra vonatkozóan, hogy a bemutatott LM szakember milyen módon fog a teljesítés során rendelkezésére állni, mivel önéletrajzából az derül ki, hogy jelenleg nem ajánlattevő alkalmazottja, ajánlattevő pedig úgy nyilatkozott, hogy alvállalkozót és erőforrás szervezetet nem kíván igénybe ven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WF Kft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Ajánlatkérő az AF 12. pont </w:t>
      </w:r>
      <w:r>
        <w:rPr>
          <w:bCs/>
        </w:rPr>
        <w:t>Műszaki és szakmai alkalmasság</w:t>
      </w:r>
      <w:r>
        <w:rPr/>
        <w:t xml:space="preserve"> tekintetében az M/3 alkalmassági feltételben előírta, hogy alkalmatlan az ajánlattevő, amennyiben „nem rendelkezik legalább 1 fő </w:t>
      </w:r>
      <w:r>
        <w:rPr>
          <w:bCs/>
          <w:iCs/>
        </w:rPr>
        <w:t>olyan felelős műszaki vezetővel … és legalább 3 éves (36 hó) magasépítés területén szerzett felelős műszaki vezetői szakmai tapasztalattal rendelkezik.” Ajánlattevő által bemutatott KG szakember által benyújtott önéletrajzból nem derül ki, hogy KG szakember rendelkezik az előírt 3 év szakmai gyakorlattal. Kérjük a szakmai gyakorlat bemutatását hiánypótlásban kiegészíten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</w:rPr>
      </w:pPr>
      <w:r>
        <w:rPr>
          <w:bCs/>
          <w:iCs/>
        </w:rPr>
        <w:t>Az ajánlattevő által bemutatott KG szakember rendelkezésre állási nyilatkozatát (9. számú melléklet) egy tanú írta alá. Mivel ajánlatkérő nem kérte a nyilatkozat teljes bizonyító erejű magánokiratba foglalását, és a bemutatott KG szakember a nyilatkozatot saját kezűleg aláírta, ajánlatkérő a nyilatkozatot hiánypótlás nélkül elfogad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FA-PE Kft:</w:t>
      </w:r>
    </w:p>
    <w:p>
      <w:pPr>
        <w:pStyle w:val="Alaprtelmezet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jánlatkérő az AF 12. pont </w:t>
      </w:r>
      <w:r>
        <w:rPr>
          <w:rFonts w:cs="Times New Roman" w:ascii="Times New Roman" w:hAnsi="Times New Roman"/>
          <w:bCs/>
        </w:rPr>
        <w:t>Műszaki és szakmai alkalmasság</w:t>
      </w:r>
      <w:r>
        <w:rPr>
          <w:rFonts w:cs="Times New Roman" w:ascii="Times New Roman" w:hAnsi="Times New Roman"/>
        </w:rPr>
        <w:t xml:space="preserve"> tekintetében előírta, hogy: „Alkalmatlan az ajánlattevő, amennyiben nem rendelkezik: M1. az ajánlattételi felhívás megküldésétől visszafelé számított 5 évben összesen legfeljebb 3 db szerződésből származó, összesen minimum nettó 75 millió Ft értékű befejezett (sikeres műszaki átadás-átvétellel lezárult), épület felújítására/építésére vonatkozó szerződésszerűen teljesített referenciával”. Ajánlattevő ajánlatában nem nyújtotta be referenciáit, így alkalmassága nem ellenőrizhető. Kérjük hiánypótlásban nyújtsa be a meghatározott referenciákat </w:t>
      </w:r>
      <w:r>
        <w:rPr>
          <w:rFonts w:cs="Times New Roman" w:ascii="Times New Roman" w:hAnsi="Times New Roman"/>
          <w:bCs/>
        </w:rPr>
        <w:t>Műszaki és szakmai alkalmassága igazolására.</w:t>
      </w:r>
    </w:p>
    <w:p>
      <w:pPr>
        <w:pStyle w:val="Alaprtelmezet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jánlatkérő az AF 12. pont </w:t>
      </w:r>
      <w:r>
        <w:rPr>
          <w:rFonts w:cs="Times New Roman" w:ascii="Times New Roman" w:hAnsi="Times New Roman"/>
          <w:bCs/>
        </w:rPr>
        <w:t>Műszaki és szakmai alkalmasság</w:t>
      </w:r>
      <w:r>
        <w:rPr>
          <w:rFonts w:cs="Times New Roman" w:ascii="Times New Roman" w:hAnsi="Times New Roman"/>
        </w:rPr>
        <w:t xml:space="preserve"> tekintetében előírta, hogy: „Alkalmatlan az ajánlattevő, amennyiben M2. az előző kettő (2011., 2012.) évben az éves átlagos statisztikai állományi létszáma nem érte el a 15 főt. Ajánlattevő ajánlatában nem nyújtotta be nyilatkozatát az előző kettő (2011., 2012.) évben az éves átlagos statisztikai állományi létszámáról, így alkalmassága nem ellenőrizhető. Kérjük hiánypótlásban nyújtsa be a meghatározott nyilatkozatot a </w:t>
      </w:r>
      <w:r>
        <w:rPr>
          <w:rFonts w:cs="Times New Roman" w:ascii="Times New Roman" w:hAnsi="Times New Roman"/>
          <w:bCs/>
        </w:rPr>
        <w:t>Műszaki és szakmai alkalmassága igazolására.</w:t>
      </w:r>
    </w:p>
    <w:p>
      <w:pPr>
        <w:pStyle w:val="Alaprtelmezet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jánlatkérő az AF 12. pont </w:t>
      </w:r>
      <w:r>
        <w:rPr>
          <w:rFonts w:cs="Times New Roman" w:ascii="Times New Roman" w:hAnsi="Times New Roman"/>
          <w:bCs/>
        </w:rPr>
        <w:t>Műszaki és szakmai alkalmasság</w:t>
      </w:r>
      <w:r>
        <w:rPr>
          <w:rFonts w:cs="Times New Roman" w:ascii="Times New Roman" w:hAnsi="Times New Roman"/>
        </w:rPr>
        <w:t xml:space="preserve"> tekintetében előírta, hogy: „Alkalmatlan az ajánlattevő, amennyiben M3. nem rendelkezik legalább 1 fő </w:t>
      </w:r>
      <w:r>
        <w:rPr>
          <w:rFonts w:cs="Times New Roman" w:ascii="Times New Roman" w:hAnsi="Times New Roman"/>
          <w:bCs/>
          <w:iCs/>
        </w:rPr>
        <w:t xml:space="preserve">olyan felelős műszaki vezetővel, aki felsőfokú végzettséggel, a 244/2006. (XII. 5) Korm. rendelet szerinti MV-Ép/A korlátozás nélküli jogosultsággal, és legalább 3 éves (36 hó) magasépítés területén szerzett felelős műszaki vezetői szakmai tapasztalattal rendelkezik. </w:t>
      </w:r>
      <w:r>
        <w:rPr>
          <w:rFonts w:cs="Times New Roman" w:ascii="Times New Roman" w:hAnsi="Times New Roman"/>
        </w:rPr>
        <w:t xml:space="preserve">Ajánlattevő ajánlatában nem mutatott be szakembert. Kérjük hiánypótlásban nyújtsa be a meghatározott dokumentumokat az alkalmassági feltételnek megfelelő szakemberről a </w:t>
      </w:r>
      <w:r>
        <w:rPr>
          <w:rFonts w:cs="Times New Roman" w:ascii="Times New Roman" w:hAnsi="Times New Roman"/>
          <w:bCs/>
        </w:rPr>
        <w:t>Műszaki és szakmai alkalmassága igazolásá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A hiánypótlás határideje </w:t>
      </w:r>
      <w:r>
        <w:rPr>
          <w:b/>
          <w:bCs/>
        </w:rPr>
        <w:t xml:space="preserve">2013. október 22. 14:00 óra </w:t>
      </w:r>
      <w:r>
        <w:rPr>
          <w:bCs/>
        </w:rPr>
        <w:t xml:space="preserve">volt. A hiánypótlási határidő leteltéig a </w:t>
      </w:r>
      <w:r>
        <w:rPr>
          <w:b/>
          <w:bCs/>
        </w:rPr>
        <w:t>Gór-Ép Kft.</w:t>
      </w:r>
      <w:r>
        <w:rPr>
          <w:bCs/>
        </w:rPr>
        <w:t xml:space="preserve"> és a </w:t>
      </w:r>
      <w:r>
        <w:rPr>
          <w:b/>
          <w:bCs/>
        </w:rPr>
        <w:t>WF Kft.</w:t>
      </w:r>
      <w:r>
        <w:rPr>
          <w:bCs/>
        </w:rPr>
        <w:t xml:space="preserve"> nyújtotta be hiánypótlását és felvilágosítását. A </w:t>
      </w:r>
      <w:r>
        <w:rPr>
          <w:b/>
          <w:bCs/>
        </w:rPr>
        <w:t>FA-PE Kft.</w:t>
      </w:r>
      <w:r>
        <w:rPr>
          <w:bCs/>
        </w:rPr>
        <w:t xml:space="preserve"> a hiánypótlási határidő leteltéig nem nyújtotta be hiánypótlásá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A Közbeszerzési Bizottság a benyújtott hiánypótlásokat és felvilágosításokat megvizsgálta és megállapításait önálló bírálati lapon rögzítette, ezek a döntési javaslat 6-8. számú mellékletei. A bírálati lapok alapján a </w:t>
      </w:r>
      <w:r>
        <w:rPr>
          <w:b/>
        </w:rPr>
        <w:t xml:space="preserve">2013. október 28. 11.00 </w:t>
      </w:r>
      <w:r>
        <w:rPr/>
        <w:t>órai kezdettel megtartott ülésén az alábbi megállapításokat tette: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</w:rPr>
        <w:t xml:space="preserve">A </w:t>
      </w:r>
      <w:r>
        <w:rPr/>
        <w:t>Közbeszerzési</w:t>
      </w:r>
      <w:r>
        <w:rPr>
          <w:bCs/>
        </w:rPr>
        <w:t xml:space="preserve"> Bizottság megállapította, hogy</w:t>
      </w:r>
      <w:r>
        <w:rPr>
          <w:b/>
        </w:rPr>
        <w:t xml:space="preserve"> a </w:t>
      </w:r>
      <w:r>
        <w:rPr>
          <w:b/>
          <w:bCs/>
        </w:rPr>
        <w:t xml:space="preserve">FA-PE Kft. az előírt határidőre a hiánypótlását </w:t>
      </w:r>
      <w:r>
        <w:rPr/>
        <w:t>nem teljesítette ezért ajánlata a Kbt. 74, § (1) e) pontja alapján érvénytelen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A Közbeszerzési Bizottság rögzítette, hogy a hiánypótlást követően </w:t>
      </w:r>
      <w:r>
        <w:rPr>
          <w:b/>
          <w:bCs/>
        </w:rPr>
        <w:t>WF Kft.</w:t>
      </w:r>
      <w:r>
        <w:rPr>
          <w:b/>
        </w:rPr>
        <w:t xml:space="preserve"> </w:t>
      </w:r>
      <w:r>
        <w:rPr/>
        <w:t xml:space="preserve">ajánlata megfelel az ajánlati felhívásban, a dokumentációban és a jogszabályokban rögzített feltételeknek. </w:t>
      </w:r>
      <w:r>
        <w:rPr>
          <w:b/>
        </w:rPr>
        <w:t>Az ajánlattevő szerződés teljesítésére alkalmas, nem áll kizáró ok hatálya alatt, így ajánlata érvényes és értékelhető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A Közbeszerzési Bizottság rögzítette, hogy a hiánypótlást követően </w:t>
      </w:r>
      <w:r>
        <w:rPr>
          <w:b/>
          <w:bCs/>
        </w:rPr>
        <w:t>Gór-Ép Kft.</w:t>
      </w:r>
      <w:r>
        <w:rPr>
          <w:b/>
        </w:rPr>
        <w:t xml:space="preserve"> </w:t>
      </w:r>
      <w:r>
        <w:rPr/>
        <w:t xml:space="preserve">ajánlata megfelel az ajánlati felhívásban, a dokumentációban és a jogszabályokban rögzített feltételeknek. </w:t>
      </w:r>
      <w:r>
        <w:rPr>
          <w:b/>
        </w:rPr>
        <w:t>Az ajánlattevő szerződés teljesítésére alkalmas, nem áll kizáró ok hatálya alatt, így ajánlata érvényes és értékelhető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Az eljárást megindító hirdetmény alapján az érvényes ajánlatok a Kbt. 71. § (2) a) pont szerint kerülnek értékelésre mely szerint az eljárás nyertese a legalacsonyabb összegű ellenszolgáltatást kérő érvényes ajánlattevő. Az értékelő lap a döntési javaslat 9. számú melléklet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A Közbeszerzési Bizottság a fentiek alapján megállapítja, hogy az eljárás nyertese a </w:t>
      </w:r>
      <w:r>
        <w:rPr>
          <w:b/>
          <w:bCs/>
        </w:rPr>
        <w:t>Gór-Ép Kft.</w:t>
      </w:r>
      <w:r>
        <w:rPr/>
        <w:t xml:space="preserve">, székhelye: 4242 Hajdúhadház, Sugár utca 17., árajánlata: 132.205.249,- Ft + Áfa, mivel ajánlata érvényes és ajánlattevő a közbeszerzés tárgya szerinti szerződés teljesítésére alkalmas, és árajánlata a legalacsonyabb összegű ellenszolgáltatást tartalmazza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A Közbeszerzési Bizottság a fentiek alapján megállapítja, hogy a második legkedvezőbb ajánlat a </w:t>
      </w:r>
      <w:r>
        <w:rPr>
          <w:b/>
        </w:rPr>
        <w:t xml:space="preserve">WF Építőipari és Szolgáltató Kft., </w:t>
      </w:r>
      <w:r>
        <w:rPr/>
        <w:t>székhelye: 2900 Komárom, Laktanya köz 9.,</w:t>
      </w:r>
      <w:r>
        <w:rPr>
          <w:b/>
        </w:rPr>
        <w:t xml:space="preserve"> </w:t>
      </w:r>
      <w:r>
        <w:rPr/>
        <w:t>végleges árajánlata: 132.946.784y,- Ft + Áfa, mivel ajánlata érvényes és ajánlattevő a közbeszerzés tárgya szerinti szerződés teljesítésére alkalmas, és árajánlata a második legalacsonyabb összegű ellenszolgáltatást tartalmaz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Összefoglalva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/>
        <w:t>a Közbeszerzési Bizottság egyhangú határozattal az alábbi döntési javaslatot terjeszti elő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A </w:t>
      </w:r>
      <w:r>
        <w:rPr>
          <w:b/>
          <w:bCs/>
        </w:rPr>
        <w:t>Gór-Ép Kft.</w:t>
      </w:r>
      <w:r>
        <w:rPr/>
        <w:t xml:space="preserve"> és a </w:t>
      </w:r>
      <w:r>
        <w:rPr>
          <w:b/>
        </w:rPr>
        <w:t xml:space="preserve">WF Építőipari és Szolgáltató Kft. </w:t>
      </w:r>
      <w:r>
        <w:rPr/>
        <w:t>ajánlata érvényes, az ajánlattevők a szerződés teljesítésére alkalmasak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A </w:t>
      </w:r>
      <w:r>
        <w:rPr>
          <w:b/>
          <w:bCs/>
        </w:rPr>
        <w:t xml:space="preserve">FA-PE Kft. </w:t>
      </w:r>
      <w:r>
        <w:rPr>
          <w:color w:val="000000"/>
          <w:szCs w:val="20"/>
        </w:rPr>
        <w:t>ajánlattevő</w:t>
      </w:r>
      <w:r>
        <w:rPr/>
        <w:t xml:space="preserve"> ajánlata </w:t>
      </w:r>
      <w:r>
        <w:rPr>
          <w:color w:val="000000"/>
          <w:szCs w:val="20"/>
        </w:rPr>
        <w:t>a Kbt. 74. § (1) e) pontja alapján érvénytelen</w:t>
      </w:r>
      <w:r>
        <w:rPr/>
        <w:t>.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 „</w:t>
      </w:r>
      <w:r>
        <w:rPr>
          <w:b/>
        </w:rPr>
        <w:t>Vállalkozási szerződés 500 adagos főzőkonyha és önkiszolgáló diákétterem</w:t>
      </w:r>
      <w:r>
        <w:rPr>
          <w:b/>
          <w:i/>
        </w:rPr>
        <w:t xml:space="preserve"> </w:t>
      </w:r>
      <w:r>
        <w:rPr>
          <w:b/>
        </w:rPr>
        <w:t>építésére Bábolnán</w:t>
      </w:r>
      <w:r>
        <w:rPr/>
        <w:t>” tárgyban a közbeszerzési eljárás eredményes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A nyertes ajánlattevő: </w:t>
      </w:r>
    </w:p>
    <w:p>
      <w:pPr>
        <w:pStyle w:val="Normal"/>
        <w:numPr>
          <w:ilvl w:val="0"/>
          <w:numId w:val="0"/>
        </w:numPr>
        <w:autoSpaceDE w:val="false"/>
        <w:ind w:left="1418" w:hanging="0"/>
        <w:jc w:val="both"/>
        <w:outlineLvl w:val="0"/>
        <w:rPr>
          <w:b/>
          <w:b/>
        </w:rPr>
      </w:pPr>
      <w:r>
        <w:rPr/>
        <w:t>Az ajánlattevő neve: GÓR-ÉP Kft.</w:t>
      </w:r>
    </w:p>
    <w:p>
      <w:pPr>
        <w:pStyle w:val="Normal"/>
        <w:numPr>
          <w:ilvl w:val="0"/>
          <w:numId w:val="0"/>
        </w:numPr>
        <w:autoSpaceDE w:val="false"/>
        <w:ind w:left="1418" w:hanging="0"/>
        <w:jc w:val="both"/>
        <w:outlineLvl w:val="0"/>
        <w:rPr>
          <w:b/>
          <w:b/>
        </w:rPr>
      </w:pPr>
      <w:r>
        <w:rPr/>
        <w:t>Az ajánlattevő székhelye: 4242 Hajdúhadház, Sugár utca 17.</w:t>
      </w:r>
    </w:p>
    <w:p>
      <w:pPr>
        <w:pStyle w:val="Normal"/>
        <w:numPr>
          <w:ilvl w:val="0"/>
          <w:numId w:val="0"/>
        </w:numPr>
        <w:autoSpaceDE w:val="false"/>
        <w:ind w:left="1418" w:hanging="0"/>
        <w:jc w:val="both"/>
        <w:outlineLvl w:val="0"/>
        <w:rPr/>
      </w:pPr>
      <w:r>
        <w:rPr/>
        <w:t xml:space="preserve">Az ajánlattevő árajánlata: 132.205.249,- Ft + Áfa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/>
      </w:pPr>
      <w:r>
        <w:rPr/>
        <w:tab/>
        <w:t>A második legkedvezőbb ajánlatot tette:</w:t>
      </w:r>
    </w:p>
    <w:p>
      <w:pPr>
        <w:pStyle w:val="Normal"/>
        <w:numPr>
          <w:ilvl w:val="0"/>
          <w:numId w:val="0"/>
        </w:numPr>
        <w:autoSpaceDE w:val="false"/>
        <w:ind w:left="1418" w:hanging="0"/>
        <w:jc w:val="both"/>
        <w:outlineLvl w:val="0"/>
        <w:rPr>
          <w:b/>
          <w:b/>
        </w:rPr>
      </w:pPr>
      <w:r>
        <w:rPr/>
        <w:t>Az ajánlattevő neve: WF Építőipari és Szolgáltató Kft.</w:t>
      </w:r>
    </w:p>
    <w:p>
      <w:pPr>
        <w:pStyle w:val="Normal"/>
        <w:autoSpaceDE w:val="false"/>
        <w:ind w:left="1418" w:hanging="0"/>
        <w:jc w:val="both"/>
        <w:rPr/>
      </w:pPr>
      <w:r>
        <w:rPr/>
        <w:t>Az ajánlattevő székhelye: 2900 Komárom, Laktanya köz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1418" w:hanging="0"/>
        <w:jc w:val="both"/>
        <w:outlineLvl w:val="0"/>
        <w:rPr/>
      </w:pPr>
      <w:r>
        <w:rPr/>
        <w:t>Az ajánlattevő árajánlata: 132.946.784,- Ft + Áf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 Bizottság a döntési javaslat szerint elkészítette „a közbeszerzési és tervpályázati hirdetmények feladásának, ellenőrzésének és közzétételének szabályairól, a hirdetmények mintáiról és egyes tartalmi elemeiről, valamint az éves statisztikai összegezésről szóló 92/2011. (XII.30.) NFM rendelet</w:t>
      </w:r>
      <w:r>
        <w:rPr>
          <w:b/>
        </w:rPr>
        <w:t xml:space="preserve"> </w:t>
      </w:r>
      <w:r>
        <w:rPr/>
        <w:t>9. számú melléklete szerint az „Összegezés az ajánlatok elbírálásáról” című dokumentumot, mely a döntési javaslat 10. számú mellékle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határozat meghozatalát követően a Bizottság elnöke </w:t>
      </w:r>
      <w:r>
        <w:rPr>
          <w:b/>
        </w:rPr>
        <w:t>2013. október 28. 12.25-kor</w:t>
      </w:r>
      <w:r>
        <w:rPr/>
        <w:t xml:space="preserve"> az ülést berekesztette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K. m. f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rPr/>
      </w:pPr>
      <w:r>
        <w:rPr/>
        <w:tab/>
        <w:t>______________________________</w:t>
        <w:tab/>
        <w:t>___________________________</w:t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rPr/>
      </w:pPr>
      <w:r>
        <w:rPr/>
        <w:tab/>
        <w:t>Dr. Bacsárdi József</w:t>
        <w:tab/>
        <w:t>Tavasziné Horváth Ilona</w:t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rPr/>
      </w:pPr>
      <w:r>
        <w:rPr/>
        <w:tab/>
        <w:t>a Közbeszerzési Bizottság elnöke</w:t>
        <w:tab/>
        <w:t>a Közbeszerzési Bizottság tagja</w:t>
      </w:r>
    </w:p>
    <w:p>
      <w:pPr>
        <w:pStyle w:val="Normal"/>
        <w:tabs>
          <w:tab w:val="clear" w:pos="708"/>
          <w:tab w:val="center" w:pos="1843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1843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rPr/>
      </w:pPr>
      <w:r>
        <w:rPr/>
        <w:tab/>
        <w:t>___________________________</w:t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rPr/>
      </w:pPr>
      <w:r>
        <w:rPr/>
        <w:tab/>
        <w:t>Horváth Ádám</w:t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rPr/>
      </w:pPr>
      <w:r>
        <w:rPr/>
        <w:tab/>
        <w:t>a Közbeszerzési Bizottság tagj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"/>
      <w:gridCol w:w="7050"/>
      <w:gridCol w:w="1843"/>
    </w:tblGrid>
    <w:tr>
      <w:trPr/>
      <w:tc>
        <w:tcPr>
          <w:tcW w:w="25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10"/>
            </w:rPr>
          </w:pPr>
          <w:r>
            <w:rPr>
              <w:rFonts w:cs="Tahoma" w:ascii="Tahoma" w:hAnsi="Tahoma"/>
              <w:sz w:val="10"/>
            </w:rPr>
          </w:r>
        </w:p>
        <w:p>
          <w:pPr>
            <w:pStyle w:val="Normal"/>
            <w:rPr>
              <w:rFonts w:ascii="Tahoma" w:hAnsi="Tahoma" w:cs="Tahoma"/>
              <w:sz w:val="10"/>
            </w:rPr>
          </w:pPr>
          <w:r>
            <w:rPr>
              <w:rFonts w:cs="Tahoma" w:ascii="Tahoma" w:hAnsi="Tahoma"/>
              <w:sz w:val="10"/>
            </w:rPr>
          </w:r>
        </w:p>
      </w:tc>
      <w:tc>
        <w:tcPr>
          <w:tcW w:w="705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</w:r>
        </w:p>
        <w:p>
          <w:pPr>
            <w:pStyle w:val="Header"/>
            <w:rPr/>
          </w:pPr>
          <w:r>
            <w:rPr>
              <w:sz w:val="28"/>
              <w:szCs w:val="28"/>
            </w:rPr>
            <w:t>Bábolna Város Önkormányzat</w:t>
          </w:r>
        </w:p>
        <w:p>
          <w:pPr>
            <w:pStyle w:val="Head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tabs>
              <w:tab w:val="clear" w:pos="708"/>
              <w:tab w:val="center" w:pos="4536" w:leader="none"/>
            </w:tabs>
            <w:rPr/>
          </w:pPr>
          <w:r>
            <w:rPr/>
            <w:t>Levélcím: 2943 Bábolna Jókai M. u. 12.</w:t>
          </w:r>
        </w:p>
        <w:p>
          <w:pPr>
            <w:pStyle w:val="Normal"/>
            <w:rPr/>
          </w:pPr>
          <w:r>
            <w:rPr/>
            <w:t>Telefon: 568-000, 568-001</w:t>
          </w:r>
        </w:p>
        <w:p>
          <w:pPr>
            <w:pStyle w:val="Normal"/>
            <w:rPr/>
          </w:pPr>
          <w:r>
            <w:rPr/>
            <w:t>Telefax: 34/369-759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1033780" cy="12573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7" r="-9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378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4"/>
            </w:rPr>
          </w:pPr>
          <w:r>
            <w:rPr>
              <w:sz w:val="4"/>
            </w:rPr>
            <w:t xml:space="preserve"> 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4Char">
    <w:name w:val="Címsor 4 Char"/>
    <w:qFormat/>
    <w:rPr>
      <w:rFonts w:ascii="Arial" w:hAnsi="Arial" w:eastAsia="Times New Roman" w:cs="Times New Roman"/>
      <w:sz w:val="28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57:00Z</dcterms:created>
  <dc:creator>beregi</dc:creator>
  <dc:description/>
  <dc:language>en-US</dc:language>
  <cp:lastModifiedBy>Helga</cp:lastModifiedBy>
  <cp:lastPrinted>2009-10-20T14:45:00Z</cp:lastPrinted>
  <dcterms:modified xsi:type="dcterms:W3CDTF">2013-10-29T12:59:00Z</dcterms:modified>
  <cp:revision>3</cp:revision>
  <dc:subject/>
  <dc:title>Iktatószám: 1174-/2013</dc:title>
</cp:coreProperties>
</file>